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92523510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925235108"/>
      <w:bookmarkStart w:id="3" w:name="__Fieldmark__3_3925235108"/>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392523510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925235108"/>
      <w:bookmarkStart w:id="5" w:name="__Fieldmark__8_3925235108"/>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v.akhmetzyanova@bashtel.ru</w:t>
        </w:r>
      </w:hyperlink>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392523510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3925235108"/>
      <w:bookmarkStart w:id="12" w:name="__Fieldmark__48_3925235108"/>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392523510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3925235108"/>
      <w:bookmarkStart w:id="14" w:name="__Fieldmark__58_392523510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2.</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9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b/>
                <w:b/>
                <w:sz w:val="26"/>
                <w:szCs w:val="26"/>
                <w:lang w:eastAsia="ja-JP"/>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jc w:val="right"/>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v.akhmetzyan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3:44:00Z</dcterms:created>
  <dc:creator>Ermakova</dc:creator>
  <dc:description/>
  <cp:keywords/>
  <dc:language>en-US</dc:language>
  <cp:lastModifiedBy>Данилова Татьяна Владимировна</cp:lastModifiedBy>
  <cp:lastPrinted>2019-02-11T12:08:00Z</cp:lastPrinted>
  <dcterms:modified xsi:type="dcterms:W3CDTF">2019-02-11T07:43: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